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66FF"/>
          <w:sz w:val="22"/>
          <w:lang w:val="en-US" w:eastAsia="en-US"/>
        </w:rPr>
      </w:pPr>
      <w:r>
        <w:rPr>
          <w:rFonts w:cs="Arial" w:ascii="Arial" w:hAnsi="Arial"/>
          <w:color w:val="3366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658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9pt;width:602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9pt;width:116.95pt;height:80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>
          <w:color w:val="3366FF"/>
        </w:rPr>
      </w:pPr>
      <w:r>
        <w:rPr>
          <w:color w:val="3366FF"/>
          <w:highlight w:val="black"/>
        </w:rPr>
        <w:t>MICHAEL HUTCHENCE</w:t>
      </w:r>
    </w:p>
    <w:p>
      <w:pPr>
        <w:pStyle w:val="Normal"/>
        <w:rPr>
          <w:rFonts w:ascii="Arial" w:hAnsi="Arial" w:cs="Arial"/>
          <w:color w:val="3366FF"/>
          <w:sz w:val="22"/>
          <w:lang w:val="en-US" w:eastAsia="en-US"/>
        </w:rPr>
      </w:pPr>
      <w:r>
        <w:rPr>
          <w:rFonts w:cs="Arial" w:ascii="Arial" w:hAnsi="Arial"/>
          <w:color w:val="3366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9530</wp:posOffset>
                </wp:positionH>
                <wp:positionV relativeFrom="paragraph">
                  <wp:posOffset>75565</wp:posOffset>
                </wp:positionV>
                <wp:extent cx="1628140" cy="599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9440"/>
                        </a:xfrm>
                        <a:prstGeom prst="rect"/>
                        <a:solidFill>
                          <a:srgbClr val="000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THE SOLO ALB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2pt" style="position:absolute;rotation:-0;width:128.2pt;height:47.2pt;mso-wrap-distance-left:9.05pt;mso-wrap-distance-right:9.05pt;mso-wrap-distance-top:0pt;mso-wrap-distance-bottom:0pt;margin-top:5.9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</w:rPr>
                        <w:t>THE SOLO ALB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Let Me Show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shattered town gets me dow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 ticket's booked then you were f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tore them up like you tore my hear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black and blue from love and ar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ive it up, Gimme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o could take it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ive it up, Gimme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guess I'll shake it, b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-one touches all you a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ip to show me all you a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 me show you how you make me fee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've got my finger on the trigger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ll through the twilight how I've tri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get my thoughts deep in your mi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my sleep I've tasted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xicated by your every mo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ive it up, Gimme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o could take it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Give it up, Gimme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guess I'll shake it, b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-one touches all you a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ip to show me all you a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 me show you how you make me fee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've got my finger on the trigger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Possibiliti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Sab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so strang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w my life's chang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know no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out the people that I touch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d a stor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sounded eas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don't ca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n you're lying through your teeth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s shook up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xicat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nk the juic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 the possibiliti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so ali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told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perfec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ts are brok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fre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could show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y it's worth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's the way that it's meant to b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too strang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w your life's chang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know no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out the people that you've touch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eone told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fe is eas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ts were bleeding and break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were lying through their teeth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told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perfec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ts are brok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fre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ill show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y it's worth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that's the way that it's meant to b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told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perfec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ts are brok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fre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could show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y it's worth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's the way that it's meant to b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d a stor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sounded eas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t a new skin 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lying through my teeth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s shook up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xicat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drank the juices of the possibiliti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 the possibiliti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never gonna make you suff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want my better 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gonna give you all my suga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it comes to taking the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ill never let your words be washed a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are oceans to be named by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ide we lay in the shadow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tside they push the skin para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the streets have turned from red to blu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probably gonna stay that 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let me g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stop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're looking for a better view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om here to heav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eleventh heav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 we gonna kill the thing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mean the mos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a junkie and a jailer to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're gonna recognise the fac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we're searching for the life we knew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the streets have turned from red to blu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probably gonna stay that 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let me g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stop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're looking for a better view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om here to heav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eleventh heav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you people talking so lonel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ing plans that your daddy want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tting it up for the biggest fall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w you gonna learn, learn to fake it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ving trouble with the dirty make-up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ver gonna learn wha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're running fro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ting like the world just owes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ing for love in all the wrong plac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om here to heav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eleventh heav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na take a r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e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Fea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some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gotta know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your troubl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nna ow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not preaching 'cause I'm full of s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's secret that I have not d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one with your situat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ar on the face you're sav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ss the warm knives as they dig for your sou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in the corner of my dirty ho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the silver: I've paid that pric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e's the scanda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don't let the truth get in the 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one with your situat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ar on the face you're sav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you worry don't you run a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are some things that we know will never chang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you worry don't you look a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are some things that we know we'll have to chang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rning, teasing, searching, fever, twisting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rn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the white truth deal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one with your situat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ar on the face you're sav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All I'm say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Simen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put your hear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 trus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 my hand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held so t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pt you protected from thing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you ever think ab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you ever cry ab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uld you ever, ever doub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I'm say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come ar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'bo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ife you f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put my hear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 trus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 your hand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day, changes co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e pain and rain comes falling dow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you ever think ab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y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you ever lie ab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y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ld you ever live with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I'm say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come ar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'bo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ife you f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'bout the life you f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search endlessl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answers to war and p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love the night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e days we laugh, feel like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you ever think ab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y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d you ever cry ab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y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ld you ever live without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I'm say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come ar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'bo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one you f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I'm say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come ar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bo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one you fou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eah we're just watching histor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that the dogs are bark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picture for your childr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e it real in FujiColo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fe in the junkyard's har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 when the dogs are sleep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t if you win you lose the next sp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dame, monsieurs, rien ne va plu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tch the black and white bleed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you know the pain I'm 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ve been working all wee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ve been thinking on my fee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've come to the end of my losing strea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ve goodbye to your innocenc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l it to the highest bidd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a tight spot call for assistanc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that American Express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me out of he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tch the black and white bleed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you know the pain I'm 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ve been working all wee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ve been thinking on my fee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've come to the end of my losing strea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straight l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up the top, looking dow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rybody looks just like ant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would be so eas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Sab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wouldn't be right to take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wouldn't be right lying dow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sick of the dogs outside my window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's 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ke a loo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've been with a hook stuck into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at the mess I'm makin'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at that mess across your fac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bitterness started showin'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ve year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-one hear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another night too scared to ble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ve you some time to feel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tangled you up in flesh and bloo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to scared of where I took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tlight blue to red crashin' in your hea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,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,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,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baby it's alright, 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fall into your arm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Don't Save Me From Mysel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not keeping ti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me outta he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ding up my crim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dy for what's said to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that glitters sh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ve that new attract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l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ads me to the conclus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ve me from mysel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ve me from mysel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listen to the wi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mystery comes ali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tie me up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parate love from possess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es all that glitters sh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ve that new attract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l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ads me to the conclus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ve me from mysel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't save me from mysel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She Flirts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h give her the summ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 her live anot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 warms to the kiss of goodby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 momma took a preac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 daddy pays for lover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 eyes like a winter sk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 the echo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lling for the secrets we h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 comes to the par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a kiss don't tell pon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lets me have the first of her sigh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icks came so eas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t you know she keeps your secret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racks of the tears she will h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h voic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lling for the secrets we h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searching for Engla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, flirting, flirt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a complicated cooki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flirting, flirting, flirt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's a complicated cooki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Flesh and Bloo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ip away the bones and sk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ing for what lies with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e the stars so cold abo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es no sense of your flesh and bloo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alked the longest wal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ed the toughest tal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outside, something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ok away the words, want to hear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outside, something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days we thought would co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words we thought had g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pain and pleasure g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out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ip away the bones and sk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ow me what lies with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uld you be the one that I lo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es no sense of your flesh and bloo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alked the longest wal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ed the toughest tal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outside, something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ok away the words, want to 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ere outside, something ins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days we thought would co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words we thought had g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pain and pleasure g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out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'd be making lo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e it 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se we thought would co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words we thought had g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of the pain and pleasure g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out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Put The Pieces Back Toget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w a million piec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 the shape I'm 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nging from a chandeli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ve a taste of every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hing gonna get me crying out for mo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en nothing to seduce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en it all befo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's another lead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tty head on the block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t another axe to grin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the dust ain't har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 he taste the money dripping off the tongu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is fair in love and wa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 a cold heart and a smoking gu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oth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e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oth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e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t the pieces back toget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ry moment back toget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your quiet moment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ing back in tear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 I count the nights you've live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at you'd 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ing for the real thing to even up the sco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ding out you're lonel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 an open doo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oth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e 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guess I lied to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saw a million piec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 the shape I'm 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nging from a chandeli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t the pieces back toget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ssy cat, pussy ca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re have you been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ve been down to Lond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see the que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Breath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Sab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yright Contro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 got the future wrapped up inside 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ry day without her feels like a cri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 wants to show her over and ov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two people turn into 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keep breathing, breathing, breathing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by come closer whisper your secret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ll tell you yours if you tell me mi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ll here comes the reason deep in your natur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're creatures always trying to prove lo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keep breathing, breathing, breathing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keep breathing, breathing, brea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 got the future wrapped up inside h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ry day without her feels like a crim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 wants to show her over and ove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ay two people turn into on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keep breathing, breathing, breathing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keep breathing, breathing, breathing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the out, breathe out, breathe ou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Slide A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tchence/Gi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 you gonna wake again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 you gonna take it down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h babe, I don't wanna deal i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h, make it alrigh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mme some, my lov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way, away, awa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just wanna slide away and come a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just wanna slide away and come a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ill see that love again, and find a lif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just wanna slide away and come a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nted to let it g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couldn't let it g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nted to let it g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couldn't let you g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ould catch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Just couldn't let you go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d catch you as you fa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Just couldn't let it go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ould catch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Just couldn't let you go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d catch you if I heard your ca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t you tore a hole in spac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ke a dark star, falls from grac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burn across the sk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 would find you wings to fl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 would catch yo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ould catch your fal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just wanna slide away and come a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just wanna slide away and come aliv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ill see that love again, and find a life agai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just wanna slide away and come alive aga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808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808080"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22:58:00Z</dcterms:created>
  <dc:creator>Kába</dc:creator>
  <dc:description/>
  <dc:language>en-US</dc:language>
  <cp:lastModifiedBy>Kába</cp:lastModifiedBy>
  <dcterms:modified xsi:type="dcterms:W3CDTF">2001-06-04T23:10:00Z</dcterms:modified>
  <cp:revision>1</cp:revision>
  <dc:subject/>
  <dc:title/>
</cp:coreProperties>
</file>